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85124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3706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3317345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374892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6276957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8637766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